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全国</w:t>
      </w:r>
      <w:r>
        <w:rPr>
          <w:rFonts w:ascii="黑体" w:hAnsi="黑体" w:cs="黑体" w:eastAsia="黑体"/>
          <w:sz w:val="36"/>
          <w:szCs w:val="36"/>
          <w:lang w:eastAsia="zh-CN"/>
        </w:rPr>
        <w:t>优秀教师</w:t>
      </w:r>
      <w:r>
        <w:rPr>
          <w:rFonts w:ascii="黑体" w:hAnsi="黑体" w:cs="黑体" w:eastAsia="黑体"/>
          <w:sz w:val="36"/>
          <w:szCs w:val="36"/>
        </w:rPr>
        <w:t>推荐对象主要事迹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eastAsia="zh-CN"/>
        </w:rPr>
        <w:t>——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湖南科技学院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 xml:space="preserve"> 张京华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张京华，男，</w:t>
      </w:r>
      <w:r>
        <w:rPr>
          <w:rFonts w:eastAsia="仿宋_GB2312" w:cs="仿宋_GB2312" w:ascii="仿宋_GB2312" w:hAnsi="仿宋_GB2312"/>
          <w:sz w:val="32"/>
          <w:szCs w:val="32"/>
        </w:rPr>
        <w:t>1962</w:t>
      </w:r>
      <w:r>
        <w:rPr>
          <w:rFonts w:ascii="仿宋_GB2312" w:hAnsi="仿宋_GB2312" w:cs="仿宋_GB2312" w:eastAsia="仿宋_GB2312"/>
          <w:sz w:val="32"/>
          <w:szCs w:val="32"/>
        </w:rPr>
        <w:t>年生，北京人。</w:t>
      </w:r>
      <w:r>
        <w:rPr>
          <w:rFonts w:eastAsia="仿宋_GB2312" w:cs="仿宋_GB2312" w:ascii="仿宋_GB2312" w:hAnsi="仿宋_GB2312"/>
          <w:sz w:val="32"/>
          <w:szCs w:val="32"/>
        </w:rPr>
        <w:t>1983</w:t>
      </w:r>
      <w:r>
        <w:rPr>
          <w:rFonts w:ascii="仿宋_GB2312" w:hAnsi="仿宋_GB2312" w:cs="仿宋_GB2312" w:eastAsia="仿宋_GB2312"/>
          <w:sz w:val="32"/>
          <w:szCs w:val="32"/>
        </w:rPr>
        <w:t>年北京大学历史学系本科毕业，</w:t>
      </w:r>
      <w:r>
        <w:rPr>
          <w:rFonts w:eastAsia="仿宋_GB2312" w:cs="仿宋_GB2312" w:ascii="仿宋_GB2312" w:hAnsi="仿宋_GB2312"/>
          <w:sz w:val="32"/>
          <w:szCs w:val="32"/>
        </w:rPr>
        <w:t>1993</w:t>
      </w:r>
      <w:r>
        <w:rPr>
          <w:rFonts w:ascii="仿宋_GB2312" w:hAnsi="仿宋_GB2312" w:cs="仿宋_GB2312" w:eastAsia="仿宋_GB2312"/>
          <w:sz w:val="32"/>
          <w:szCs w:val="32"/>
        </w:rPr>
        <w:t>年被北京大学破格评为副教授，现为湖南科技学院教授、国学院院长，兼任深圳大学、湖南科技大学特约教授、硕士生导师，湖南省濂溪学研究会会长，湖南省舜文化研究会副会长，湖南省濂溪学研究基地首席专家，湖南省湘学研究院永州基地首席专家，湖南省社科联国学普及基地首席专家，享受国务院特殊津贴专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已出版学术著作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余部，整理古籍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余部，发表学术论文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余篇。张京华扎根基层、甘守清贫、淡泊名利，他爱岗敬业、坚守本分、精心育人，他潜心治学、发掘文化、传承文明，他视学术研究为自己的生命，忠实践行社会主义核心价值观，是新时期人民教师的典范。其事迹先后在新华网、人民网、《光明日报》、《中国教育报》、《湖南日报》、湖南卫视等数十数家媒体竞相报道，产生了强烈的社会反响。湖南省原志副省长李友曾就张京华教授先进事迹作出重要批示、省教育工委下发了《关于在全省教育系统开展向张京华教授学习活动的通知》、湖南省委宣传部曾将张京华作为永州市重大先进典型进行宣传报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一、坚守本分，爱岗敬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教书育人的岗位上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载，承载着张京华老师执着的坚守与探寻。这种忠诚是责任和使命造就的忠诚。“忠诚”源于他坚守一颗静心，他不为名利，多次谢绝多家单位的高薪诚聘。他始终把热爱党的教育事业同热爱学生的真实感情融为一体，全面关注学生的成长，关心学生的思想、学习和生活，积极帮助和关心青年教师的发展，充分体现了一名教育工作者教书育人、为人师表的高贵品质，深受学生喜爱、家长称赞和社会公认。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载教书育人路，张京华始终践行着“德高为师，身正为范”的为人之道、从师之道、治学之道，以赤子之心、犊子之情静默执着地坚守三尺讲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二、爱生如子，精心育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他经常把学生带进家里同吃同住同学习同研究；他资助数十名学生顺利完成学业，并推荐就业。他倾心于教学改革，利用一切空余时间带领学生认真研究国学和地方文化，探索出了一条研究性训练的教学改革之路，取得了突出的教学效果。他探索构建把本科生当研究生来带的一对一的教学模式。在课堂上，张京华自编教材，根据学生的实际因材施教。在他的启发下，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多名学生爱上了摩崖石刻研究。学生侯永慧、汤军等先后出版、发表《零陵朝阳岩诗辑注》等著述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部、论文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多篇。从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年起，张京华在校组织成立国学读书会，不分年级、不分系别，面对面、手把手带领学生一起读书、研究。经张京华指导，会员学生共发表论文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余篇，出版学术著作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余部。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人考上硕士、博士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三、潜心治学，传承文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他倾心地方文化研究，眼里只有传承发扬光大中华优秀传统文化，在永州地方文化研究上取得了骄人的成绩。除了出差和上课，每天从早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点到晚上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点，他基本都在办公室度过，在学术上是十足的“拼命三郎”，“夜以继日地躬耕于学术的田园”，乐此不疲。在永州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年来，他共计发表论文</w:t>
      </w:r>
      <w:r>
        <w:rPr>
          <w:rFonts w:eastAsia="仿宋_GB2312" w:cs="仿宋_GB2312" w:ascii="仿宋_GB2312" w:hAnsi="仿宋_GB2312"/>
          <w:sz w:val="32"/>
          <w:szCs w:val="32"/>
        </w:rPr>
        <w:t>220</w:t>
      </w:r>
      <w:r>
        <w:rPr>
          <w:rFonts w:ascii="仿宋_GB2312" w:hAnsi="仿宋_GB2312" w:cs="仿宋_GB2312" w:eastAsia="仿宋_GB2312"/>
          <w:sz w:val="32"/>
          <w:szCs w:val="32"/>
        </w:rPr>
        <w:t>余篇，出版著作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余种，出版古籍点校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余种。《新译近思录》等诸子研究、湘楚文化研究著作，在海内外学术界产生了很大影响。由于在学术方面的突出成绩，深圳大学、湖南科技大学聘请张京华担任特约教授、研究生导师；台湾国立宜兰大学聘请他为政通学者；湖南湘学研究院聘任他为永州基地首席专家。著述颇丰的张京华在学界影响极大，其论文和书评，多次被《中国高校文科学报文摘》、《人大报刊资料》等刊物刊载。张京华在永州摩崖石刻方面的研究成绩斐然。</w:t>
      </w:r>
      <w:r>
        <w:rPr>
          <w:rFonts w:eastAsia="仿宋_GB2312" w:cs="仿宋_GB2312" w:ascii="仿宋_GB2312" w:hAnsi="仿宋_GB2312"/>
          <w:sz w:val="32"/>
          <w:szCs w:val="32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年至今，他发表了数十篇高质量文章，编撰了两部合著，指导学生发表了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余篇关于摩崖石刻的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四、以古为新，改革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他的主持策划之下，湖南科技学院国学院成为湖南省内第一所教学实体设置的国学院，也是国内地方普通高校中第一所教学实体设置的国学院。在学生培养方面，也以张老师的构思采用一种全新的育人模式，每一学年择优录取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名左右的学生进入国学精英班学习，教学结合古代太学制度、书院制度和现代研究生培养方式为一体，探索适宜国学的新的高等教育培养模式。国学院小而精，博而专，以学术带教学，向本土要特色。国学精英班采用小班制、导师制的教育教学方式，重在特色，不重在规模。学生与导师联系密切，一对一交流，全过程指导，各尽所长，因材施教。这种致敬传统又结合现代的教学模式在全国都颇为少见，而其教学成果亦十分卓著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驿城</cp:lastModifiedBy>
  <cp:lastPrinted>2019-07-16T14:33:00Z</cp:lastPrinted>
  <dcterms:modified xsi:type="dcterms:W3CDTF">2019-07-16T09:5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71</vt:lpwstr>
  </property>
</Properties>
</file>