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黄渊基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</w:t>
      </w:r>
      <w:r>
        <w:rPr>
          <w:rFonts w:eastAsia="黑体"/>
          <w:b/>
          <w:bCs/>
          <w:sz w:val="44"/>
          <w:szCs w:val="44"/>
          <w:u w:val="single"/>
        </w:rPr>
        <w:t>研究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黄渊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981.05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2014</w:t>
            </w:r>
            <w:r>
              <w:rPr/>
              <w:t>年获评副研究员以来，勤勉踏实工作，潜心治学科研，不断开拓进取，各方面都取得了较好成绩。于</w:t>
            </w:r>
            <w:r>
              <w:rPr/>
              <w:t>2017</w:t>
            </w:r>
            <w:r>
              <w:rPr/>
              <w:t>年</w:t>
            </w:r>
            <w:r>
              <w:rPr/>
              <w:t>12</w:t>
            </w:r>
            <w:r>
              <w:rPr/>
              <w:t>月取得博士学位，现任湖南科技学院旅游与文化产业学院院长，副研究员，硕士研究生导师，文化和旅游部中国旅游研究院在站博士后。曾任湖南省作家协会《小溪流》杂志社编辑、记者、编辑部主任，湖南省社会科学界联合会科研组织处助理研究员、副研究员、《船山学刊》副主编。现为国家二级人力资源管理师、二级心理咨询师。</w:t>
            </w:r>
          </w:p>
          <w:p>
            <w:pPr>
              <w:pStyle w:val="Normal"/>
              <w:ind w:firstLine="420"/>
              <w:rPr/>
            </w:pPr>
            <w:r>
              <w:rPr/>
              <w:t>在湖南省社科联科研组织处工作期间，具体承担湖南省社会科学成果评审委员会课题立项、湖南省优秀社会科学成果评奖、湖南省优秀社会科学专家评选、湖南省社会科学成果鉴定、中共湖南省委办公厅核准简报资料《新声》编发等工作，还承担处室大量基础性工作，如各类文件起草、材料撰写、资料编印、会务组织、联络协调、管理服务、课题研究等，多项工作成果得到中央、国家及省部级领导批示肯定，受到省内外社科界广泛好评。</w:t>
            </w:r>
          </w:p>
          <w:p>
            <w:pPr>
              <w:pStyle w:val="Normal"/>
              <w:ind w:firstLine="420"/>
              <w:rPr/>
            </w:pPr>
            <w:r>
              <w:rPr/>
              <w:t>2018</w:t>
            </w:r>
            <w:r>
              <w:rPr/>
              <w:t>年调任湖南科技学院旅游与文化产业学院院长以来，负责筹建学院并推动学院走上健康快速发展道路，旅游管理专业成功入选湖南省一流本科专业，顺利通过湖南省十三五综合改革试点专业中期检查，工商管理学科入选应用特色培育学科，新设专业文化产业管理</w:t>
            </w:r>
            <w:r>
              <w:rPr/>
              <w:t>2019</w:t>
            </w:r>
            <w:r>
              <w:rPr/>
              <w:t>年</w:t>
            </w:r>
            <w:r>
              <w:rPr/>
              <w:t>9</w:t>
            </w:r>
            <w:r>
              <w:rPr/>
              <w:t>月已招收第一批学生，正在联合北京广慧金通教育科技有限公司申报“航空服务艺术与管理”本科专业。</w:t>
            </w:r>
            <w:r>
              <w:rPr/>
              <w:t>2018</w:t>
            </w:r>
            <w:r>
              <w:rPr/>
              <w:t>年带队参加湖南省大学生旅游专业综合技能竞赛获三个一等奖、两个三等奖和优秀组织奖，单组得分和团体总分都是全省第一名。作为指导老师指导学生获湖南省大学生创新创业训练计划项目</w:t>
            </w:r>
            <w:r>
              <w:rPr/>
              <w:t>1</w:t>
            </w:r>
            <w:r>
              <w:rPr/>
              <w:t>项，获第十三届“挑战杯”湖南省大学生课外学术科技作品竞赛二等奖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/>
              <w:t>社会兼职主要有：湖南省美丽乡村建设研究会副会长，湖南省省情研究会秘书长，湖南省旅游学会和湖南省生态文明研究与促进会副秘书长，中国城郊经济研究会常务理事，湖南农业大学、湖南大学、长沙理工大学、湖南工业大学等校特聘研究员或兼职硕士研究生导师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农业经济管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教学科研、高教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PETS5</w:t>
            </w:r>
            <w:r>
              <w:rPr>
                <w:sz w:val="28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计算机应用能力考试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博士研究生，</w:t>
            </w:r>
            <w:r>
              <w:rPr>
                <w:sz w:val="28"/>
              </w:rPr>
              <w:t>2017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副研究员，</w:t>
            </w:r>
            <w:r>
              <w:rPr>
                <w:sz w:val="28"/>
              </w:rPr>
              <w:t>2014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社会学研究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997.09-2002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第一师范、湖南师范大学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曾晓洁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002.06-2009.08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省作家协会《小溪流》杂志社，编辑、记者、编辑部主任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黄亦鸣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情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主持课题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社科基金青年项目“大学生网络素养与社会主义核心价值观认同研究”（</w:t>
            </w:r>
            <w:r>
              <w:rPr>
                <w:rFonts w:cs="宋体" w:ascii="宋体" w:hAnsi="宋体"/>
                <w:szCs w:val="21"/>
              </w:rPr>
              <w:t>16CKS045</w:t>
            </w:r>
            <w:r>
              <w:rPr>
                <w:rFonts w:ascii="宋体" w:hAnsi="宋体" w:cs="宋体"/>
                <w:szCs w:val="21"/>
              </w:rPr>
              <w:t>），在研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湖南省普通高校教学改革研究项目“依托地方资源优势的高校旅游管理应用型人才培养模式创新研究”，在研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省自然科学基金面上项目“乡村振兴战略下乡村旅游发展的科技支撑体系研究”（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JJ</w:t>
            </w:r>
            <w:r>
              <w:rPr>
                <w:rFonts w:cs="宋体" w:ascii="宋体" w:hAnsi="宋体"/>
                <w:szCs w:val="21"/>
              </w:rPr>
              <w:t>40098</w:t>
            </w:r>
            <w:r>
              <w:rPr>
                <w:rFonts w:ascii="宋体" w:hAnsi="宋体" w:cs="宋体"/>
                <w:szCs w:val="21"/>
              </w:rPr>
              <w:t>），在研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省哲学社会科学基金西部项目“湘西南少数民族贫困地区生态旅游扶贫研究”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YBX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），在研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民委民族研究后期资助项目“探索生态文化旅游扶贫之路研究”（</w:t>
            </w:r>
            <w:r>
              <w:rPr>
                <w:rFonts w:cs="宋体" w:ascii="宋体" w:hAnsi="宋体"/>
                <w:szCs w:val="21"/>
              </w:rPr>
              <w:t>2018-GMH-007</w:t>
            </w:r>
            <w:r>
              <w:rPr>
                <w:rFonts w:ascii="宋体" w:hAnsi="宋体" w:cs="宋体"/>
                <w:szCs w:val="21"/>
              </w:rPr>
              <w:t>），在研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国老龄委政策理论研究部级课题“新时代旅游养老发展趋势、模式及对策研究”（</w:t>
            </w:r>
            <w:r>
              <w:rPr>
                <w:rFonts w:cs="宋体" w:ascii="宋体" w:hAnsi="宋体"/>
                <w:szCs w:val="21"/>
              </w:rPr>
              <w:t>QLB2018A034</w:t>
            </w:r>
            <w:r>
              <w:rPr>
                <w:rFonts w:ascii="宋体" w:hAnsi="宋体" w:cs="宋体"/>
                <w:szCs w:val="21"/>
              </w:rPr>
              <w:t>），已提交结题成果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乡村振兴战略研究智库研究项目“湖南生态宜居美丽乡村建设路径及评价体系研究”（</w:t>
            </w:r>
            <w:r>
              <w:rPr>
                <w:rFonts w:cs="宋体" w:ascii="宋体" w:hAnsi="宋体"/>
                <w:szCs w:val="21"/>
              </w:rPr>
              <w:t>18ZK06</w:t>
            </w:r>
            <w:r>
              <w:rPr>
                <w:rFonts w:ascii="宋体" w:hAnsi="宋体" w:cs="宋体"/>
                <w:szCs w:val="21"/>
              </w:rPr>
              <w:t>），已提交结题成果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省自然科学基金青年项目“</w:t>
            </w:r>
            <w:bookmarkStart w:id="0" w:name="PROJECT_NAME"/>
            <w:r>
              <w:rPr>
                <w:rFonts w:ascii="宋体" w:hAnsi="宋体" w:cs="宋体"/>
                <w:szCs w:val="21"/>
              </w:rPr>
              <w:t>基于深度学习的网民网络素养评价与培育研究</w:t>
            </w:r>
            <w:bookmarkEnd w:id="0"/>
            <w:r>
              <w:rPr>
                <w:rFonts w:ascii="宋体" w:hAnsi="宋体" w:cs="宋体"/>
                <w:szCs w:val="21"/>
              </w:rPr>
              <w:t>”（</w:t>
            </w:r>
            <w:r>
              <w:rPr>
                <w:rFonts w:cs="宋体" w:ascii="宋体" w:hAnsi="宋体"/>
                <w:szCs w:val="21"/>
              </w:rPr>
              <w:t>2017JJ3181</w:t>
            </w:r>
            <w:r>
              <w:rPr>
                <w:rFonts w:ascii="宋体" w:hAnsi="宋体" w:cs="宋体"/>
                <w:szCs w:val="21"/>
              </w:rPr>
              <w:t>），已结项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省哲学社会科学基金西部项目“湘西地区文化旅游扶贫研究”（</w:t>
            </w:r>
            <w:r>
              <w:rPr>
                <w:rFonts w:cs="宋体" w:ascii="宋体" w:hAnsi="宋体"/>
                <w:szCs w:val="21"/>
              </w:rPr>
              <w:t>16YBX029</w:t>
            </w:r>
            <w:r>
              <w:rPr>
                <w:rFonts w:ascii="宋体" w:hAnsi="宋体" w:cs="宋体"/>
                <w:szCs w:val="21"/>
              </w:rPr>
              <w:t>），已结项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横向课题 东安县旅游工作领导小组办公室委托项目“东安县乡村旅游和乡村振兴课题研究”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8DL01</w:t>
            </w:r>
            <w:r>
              <w:rPr>
                <w:rFonts w:ascii="宋体" w:hAnsi="宋体" w:cs="宋体"/>
                <w:szCs w:val="21"/>
              </w:rPr>
              <w:t>），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万元经费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横向课题 永州市文体广电新闻出版局委托课题“永州打造现代公共文化服务示范区的路径和对策研究”，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万元经费</w:t>
            </w:r>
          </w:p>
          <w:p>
            <w:pPr>
              <w:pStyle w:val="Style15"/>
              <w:numPr>
                <w:ilvl w:val="0"/>
                <w:numId w:val="4"/>
              </w:numPr>
              <w:ind w:left="562" w:right="74" w:hanging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横向课题 江永县“三千文化”保护管理处委托项目“旅游从业人员培训及课题研究合作协议”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.5</w:t>
            </w:r>
            <w:r>
              <w:rPr>
                <w:rFonts w:ascii="宋体" w:hAnsi="宋体" w:cs="宋体"/>
                <w:szCs w:val="21"/>
              </w:rPr>
              <w:t>万元经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获奖情况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省科技进步奖，三等奖，湖南省人民政府，排名第一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省第十二届高等教育教学成果奖，三等奖，湖南省教育厅，排名第一（正在公示）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届湖南省教育科学研究优秀成果奖，三等奖，湖南省教育厅，排名第一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省</w:t>
            </w:r>
            <w:r>
              <w:rPr>
                <w:rFonts w:cs="宋体" w:ascii="宋体" w:hAnsi="宋体"/>
                <w:szCs w:val="21"/>
              </w:rPr>
              <w:t>121</w:t>
            </w:r>
            <w:r>
              <w:rPr>
                <w:rFonts w:ascii="宋体" w:hAnsi="宋体" w:cs="宋体"/>
                <w:szCs w:val="21"/>
              </w:rPr>
              <w:t>创新人才培养工程第一批第三层次人选，中共湖南省委组织部、湖南省人力资源和社会保障厅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论文入选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中国社会科学博士论文文库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中国社会科学出版社</w:t>
            </w:r>
            <w:r>
              <w:rPr>
                <w:rFonts w:ascii="宋体" w:hAnsi="宋体" w:cs="宋体"/>
                <w:szCs w:val="21"/>
              </w:rPr>
              <w:t>，独著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科技学院优秀教学成果奖，一等奖，排名第一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湖湘青年英才”支持计划，中共湖南省委组织部、湖南省人力资源和社会保障厅、共青团湖南省委、湖南省科学技术厅、湖南省科学技术学会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南省委宣传部“为改革攻坚献策”优秀金点子奖，中共湖南省委宣传部、湖南省社会科学界联合会，独著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农村发展论坛“三农”研究创新奖，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第十一届中国农村发展论坛组委会，</w:t>
            </w:r>
            <w:r>
              <w:rPr>
                <w:rFonts w:ascii="宋体" w:hAnsi="宋体" w:cs="宋体"/>
                <w:szCs w:val="21"/>
              </w:rPr>
              <w:t>独著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中国自然资源学会学术年会青年优秀论文，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中国自然资源学会，</w:t>
            </w:r>
            <w:r>
              <w:rPr>
                <w:rFonts w:ascii="宋体" w:hAnsi="宋体" w:cs="宋体"/>
                <w:szCs w:val="21"/>
              </w:rPr>
              <w:t>独著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09.09-2011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中南大学公共管理学院马克思主义哲学专业全日制硕士研究生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冯周卓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1.06-2017.12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省社会科学界联合会，科研组织处助理研究员、副研究员，《船山学刊》副主编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汤建军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3.09-2017.12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农业大学经济学院，农业经济管理专业博士研究生学习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曾福生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.01-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科技学院，旅游与文化产业学院院长、副研究员、硕士研究生导师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曾宝成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.08-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文化和旅游部，中国旅游研究院，在职在站博士后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戴斌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发表论文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易慧玲，黄渊基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基于网络文本分析的全域旅游基地游客满意度研究——以湖南省长沙市为例</w:t>
            </w:r>
            <w:r>
              <w:rPr>
                <w:rFonts w:cs="宋体" w:ascii="宋体" w:hAnsi="宋体"/>
                <w:szCs w:val="21"/>
              </w:rPr>
              <w:t>[J].</w:t>
            </w:r>
            <w:r>
              <w:rPr>
                <w:rFonts w:ascii="宋体" w:hAnsi="宋体" w:cs="宋体"/>
                <w:szCs w:val="21"/>
              </w:rPr>
              <w:t>长沙大学学报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4</w:t>
            </w:r>
            <w:r>
              <w:rPr>
                <w:rFonts w:ascii="宋体" w:hAnsi="宋体" w:cs="宋体"/>
                <w:szCs w:val="21"/>
              </w:rPr>
              <w:t>）：</w:t>
            </w:r>
            <w:r>
              <w:rPr>
                <w:rFonts w:cs="宋体" w:ascii="宋体" w:hAnsi="宋体"/>
                <w:szCs w:val="21"/>
              </w:rPr>
              <w:t>32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37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渊基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乡村旅游高质量发展需解决三多三少问题</w:t>
            </w:r>
            <w:r>
              <w:rPr>
                <w:rFonts w:cs="宋体" w:ascii="宋体" w:hAnsi="宋体"/>
                <w:szCs w:val="21"/>
              </w:rPr>
              <w:t>[N].</w:t>
            </w:r>
            <w:r>
              <w:rPr>
                <w:rFonts w:ascii="宋体" w:hAnsi="宋体" w:cs="宋体"/>
                <w:szCs w:val="21"/>
              </w:rPr>
              <w:t>中国旅游报，</w:t>
            </w:r>
            <w:r>
              <w:rPr>
                <w:rFonts w:cs="宋体" w:ascii="宋体" w:hAnsi="宋体"/>
                <w:szCs w:val="21"/>
              </w:rPr>
              <w:t>2019-07-01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03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渊基，蔡保忠，郑毅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新时代城乡融合发展：现状、问题与对策</w:t>
            </w:r>
            <w:r>
              <w:rPr>
                <w:rFonts w:cs="宋体" w:ascii="宋体" w:hAnsi="宋体"/>
                <w:szCs w:val="21"/>
              </w:rPr>
              <w:t>[J].</w:t>
            </w:r>
            <w:r>
              <w:rPr>
                <w:rFonts w:ascii="宋体" w:hAnsi="宋体" w:cs="宋体"/>
                <w:b/>
                <w:szCs w:val="21"/>
              </w:rPr>
              <w:t>城市发展研究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6</w:t>
            </w:r>
            <w:r>
              <w:rPr>
                <w:rFonts w:ascii="宋体" w:hAnsi="宋体" w:cs="宋体"/>
                <w:szCs w:val="21"/>
              </w:rPr>
              <w:t>）：</w:t>
            </w:r>
            <w:r>
              <w:rPr>
                <w:rFonts w:cs="宋体" w:ascii="宋体" w:hAnsi="宋体"/>
                <w:szCs w:val="21"/>
              </w:rPr>
              <w:t>22-27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渊基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国内外旅游扶贫研究述评</w:t>
            </w:r>
            <w:r>
              <w:rPr>
                <w:rFonts w:cs="宋体" w:ascii="宋体" w:hAnsi="宋体"/>
                <w:szCs w:val="21"/>
              </w:rPr>
              <w:t>[J].</w:t>
            </w:r>
            <w:r>
              <w:rPr>
                <w:rFonts w:ascii="宋体" w:hAnsi="宋体" w:cs="宋体"/>
                <w:szCs w:val="21"/>
              </w:rPr>
              <w:t>淮海工学院学报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人文社会科学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）：</w:t>
            </w:r>
            <w:r>
              <w:rPr>
                <w:rFonts w:cs="宋体" w:ascii="宋体" w:hAnsi="宋体"/>
                <w:szCs w:val="21"/>
              </w:rPr>
              <w:t>104-109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渊基，徐美，郑毅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基于层次分析法的集中连片特困地区旅游扶贫效果评估与分析——以湖南省武陵山片区为例</w:t>
            </w:r>
            <w:r>
              <w:rPr>
                <w:rFonts w:cs="宋体" w:ascii="宋体" w:hAnsi="宋体"/>
                <w:szCs w:val="21"/>
              </w:rPr>
              <w:t>[J].</w:t>
            </w:r>
            <w:r>
              <w:rPr>
                <w:rFonts w:ascii="宋体" w:hAnsi="宋体" w:cs="宋体"/>
                <w:szCs w:val="21"/>
              </w:rPr>
              <w:t>邵阳学院学报（社会科学版）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）：</w:t>
            </w:r>
            <w:r>
              <w:rPr>
                <w:rFonts w:cs="宋体" w:ascii="宋体" w:hAnsi="宋体"/>
                <w:szCs w:val="21"/>
              </w:rPr>
              <w:t>52-60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匡立波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周双娥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黄渊基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主旋律歌曲对高校思想政治教育的价值探析——以</w:t>
            </w:r>
            <w:r>
              <w:rPr>
                <w:rFonts w:cs="宋体" w:ascii="宋体" w:hAnsi="宋体"/>
                <w:szCs w:val="21"/>
              </w:rPr>
              <w:t>&lt;</w:t>
            </w:r>
            <w:r>
              <w:rPr>
                <w:rFonts w:ascii="宋体" w:hAnsi="宋体" w:cs="宋体"/>
                <w:szCs w:val="21"/>
              </w:rPr>
              <w:t>中国近现代史纲要</w:t>
            </w:r>
            <w:r>
              <w:rPr>
                <w:rFonts w:cs="宋体" w:ascii="宋体" w:hAnsi="宋体"/>
                <w:szCs w:val="21"/>
              </w:rPr>
              <w:t>&gt;</w:t>
            </w:r>
            <w:r>
              <w:rPr>
                <w:rFonts w:ascii="宋体" w:hAnsi="宋体" w:cs="宋体"/>
                <w:szCs w:val="21"/>
              </w:rPr>
              <w:t>课程为例</w:t>
            </w:r>
            <w:r>
              <w:rPr>
                <w:rFonts w:cs="宋体" w:ascii="宋体" w:hAnsi="宋体"/>
                <w:szCs w:val="21"/>
              </w:rPr>
              <w:t>[J].</w:t>
            </w:r>
            <w:r>
              <w:rPr>
                <w:rFonts w:ascii="宋体" w:hAnsi="宋体" w:cs="宋体"/>
                <w:szCs w:val="21"/>
              </w:rPr>
              <w:t>教育教学论坛，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>34-35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抓好培育世界级制造业集群的工作重点》，《经济日报》，</w:t>
            </w:r>
            <w:r>
              <w:rPr>
                <w:rFonts w:cs="宋体" w:ascii="宋体" w:hAnsi="宋体"/>
                <w:szCs w:val="21"/>
              </w:rPr>
              <w:t>2018-03-01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）理论版，合著，第二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旅融合、文化创意与乡村振兴——“潇湘文旅”高峰论坛综述》，《湖南科技学院学报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6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渊基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少数民族地区旅游扶贫：资源禀赋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历史回顾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未来展望</w:t>
            </w:r>
            <w:r>
              <w:rPr>
                <w:rFonts w:cs="宋体" w:ascii="宋体" w:hAnsi="宋体"/>
                <w:szCs w:val="21"/>
              </w:rPr>
              <w:t>[J].</w:t>
            </w:r>
            <w:r>
              <w:rPr>
                <w:rFonts w:ascii="宋体" w:hAnsi="宋体" w:cs="宋体"/>
                <w:szCs w:val="21"/>
              </w:rPr>
              <w:t>吉首大学学报（自然科学版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39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：</w:t>
            </w:r>
            <w:r>
              <w:rPr>
                <w:rFonts w:cs="宋体" w:ascii="宋体" w:hAnsi="宋体"/>
                <w:szCs w:val="21"/>
              </w:rPr>
              <w:t>90-93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民族地区旅游业发展与居民减贫关联研究——基于民族八省区面板数据的实证分析》，</w:t>
            </w:r>
            <w:r>
              <w:rPr>
                <w:rFonts w:ascii="宋体" w:hAnsi="宋体" w:cs="宋体"/>
                <w:b/>
                <w:szCs w:val="21"/>
              </w:rPr>
              <w:t>《城市发展研究》（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/>
                <w:szCs w:val="21"/>
              </w:rPr>
              <w:t>来源期刊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），第一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中国特色新型智库评价体系初探》，</w:t>
            </w:r>
            <w:r>
              <w:rPr>
                <w:rFonts w:ascii="宋体" w:hAnsi="宋体" w:cs="宋体"/>
                <w:b/>
                <w:szCs w:val="21"/>
              </w:rPr>
              <w:t>《湘潭大学学报（哲学社会科学版）》（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/>
                <w:szCs w:val="21"/>
              </w:rPr>
              <w:t>来源期刊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，第三作者，</w:t>
            </w:r>
            <w:r>
              <w:rPr>
                <w:rFonts w:ascii="宋体" w:hAnsi="宋体" w:cs="宋体"/>
                <w:b/>
                <w:szCs w:val="21"/>
              </w:rPr>
              <w:t>《新华文摘》</w:t>
            </w:r>
            <w:r>
              <w:rPr>
                <w:rFonts w:cs="宋体" w:ascii="宋体" w:hAnsi="宋体"/>
                <w:b/>
                <w:szCs w:val="21"/>
              </w:rPr>
              <w:t>2018</w:t>
            </w:r>
            <w:r>
              <w:rPr>
                <w:rFonts w:ascii="宋体" w:hAnsi="宋体" w:cs="宋体"/>
                <w:b/>
                <w:szCs w:val="21"/>
              </w:rPr>
              <w:t>年第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期观点摘登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保护传承女书文化 助力文化旅游发展》，《中国民族报》，</w:t>
            </w:r>
            <w:r>
              <w:rPr>
                <w:rFonts w:cs="宋体" w:ascii="宋体" w:hAnsi="宋体"/>
                <w:szCs w:val="21"/>
              </w:rPr>
              <w:t>2018-07-0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6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挖掘旅游价值推动瑶文化传承发展》，《中国旅游报》，</w:t>
            </w:r>
            <w:r>
              <w:rPr>
                <w:rFonts w:cs="宋体" w:ascii="宋体" w:hAnsi="宋体"/>
                <w:szCs w:val="21"/>
              </w:rPr>
              <w:t>2018-06-2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03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深刻把握“绿水青山就是金山银山”新发展观》，《中国社会科学报》，</w:t>
            </w:r>
            <w:r>
              <w:rPr>
                <w:rFonts w:cs="宋体" w:ascii="宋体" w:hAnsi="宋体"/>
                <w:szCs w:val="21"/>
              </w:rPr>
              <w:t>2018-05-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01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rFonts w:cs="宋体"/>
                <w:szCs w:val="21"/>
              </w:rPr>
              <w:t>《基于</w:t>
            </w:r>
            <w:r>
              <w:rPr>
                <w:rFonts w:cs="宋体"/>
                <w:szCs w:val="21"/>
              </w:rPr>
              <w:t>DEA-Tobit</w:t>
            </w:r>
            <w:r>
              <w:rPr>
                <w:rFonts w:cs="宋体"/>
                <w:szCs w:val="21"/>
              </w:rPr>
              <w:t>面板模型的农业保险补贴扶贫效率影响因素分析——以湖南省为例》，</w:t>
            </w:r>
            <w:r>
              <w:rPr>
                <w:rFonts w:ascii="宋体" w:hAnsi="宋体" w:cs="宋体"/>
                <w:b/>
                <w:szCs w:val="21"/>
              </w:rPr>
              <w:t>《农村经济》（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/>
                <w:szCs w:val="21"/>
              </w:rPr>
              <w:t>来源期刊）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2018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），</w:t>
            </w:r>
            <w:r>
              <w:rPr>
                <w:rFonts w:ascii="宋体" w:hAnsi="宋体" w:cs="宋体"/>
                <w:szCs w:val="21"/>
              </w:rPr>
              <w:t>合著，第一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中国省域视角下我国农业保险的时空格局及影响因素》，</w:t>
            </w:r>
            <w:r>
              <w:rPr>
                <w:rFonts w:ascii="宋体" w:hAnsi="宋体" w:cs="宋体"/>
                <w:b/>
                <w:szCs w:val="21"/>
              </w:rPr>
              <w:t>《经济地理》（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/>
                <w:szCs w:val="21"/>
              </w:rPr>
              <w:t>来源期刊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3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，合著，第二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旅游扶贫机制优化研究》，《中南林业科技大学学报（社会科学版）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旅游扶贫的模式解析》，《武陵学刊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43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国外旅游扶贫的实践探索及经验启示》，《衡阳师范学院学报（社会科学版）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ascii="宋体" w:hAnsi="宋体" w:cs="宋体"/>
                <w:szCs w:val="21"/>
              </w:rPr>
              <w:t>《少数民族地区旅游扶贫的实践探索及经验启示》，《邵阳学院学报（社会科学版）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少数民族地区旅游扶贫：背景及意义》，《湖南财政经济学院学报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马克思主义大众化的现实困境与突破路径》，《湖南省社会主义学院学报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，合著，第一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美国大众传媒传播价值观的历史、特性及启示》，《</w:t>
            </w:r>
            <w:r>
              <w:rPr>
                <w:rFonts w:ascii="宋体" w:hAnsi="宋体" w:cs="宋体"/>
                <w:szCs w:val="21"/>
              </w:rPr>
              <w:t>长沙理工大学学报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社会科学版</w:t>
            </w:r>
            <w:r>
              <w:rPr>
                <w:rFonts w:ascii="宋体" w:hAnsi="宋体" w:cs="宋体"/>
                <w:szCs w:val="21"/>
              </w:rPr>
              <w:t>）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，合著，第一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湖南省武陵山片区旅游收入与农民增收的关联研究——基于四个市（州）数据的实证分析》，《经济数学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旅游扶贫的作用机理及减贫效应探析》，《南华大学学报（社会科学版）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，合著，第一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贫困、扶贫与旅游扶贫：几个基本概念厘清》，《长沙大学学报（哲社版）》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践行绿色发展理念的五个抓手》，《经济日报》，</w:t>
            </w:r>
            <w:r>
              <w:rPr>
                <w:rFonts w:cs="宋体" w:ascii="宋体" w:hAnsi="宋体"/>
                <w:szCs w:val="21"/>
              </w:rPr>
              <w:t>2017-12-10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8</w:t>
            </w:r>
            <w:r>
              <w:rPr>
                <w:rFonts w:ascii="宋体" w:hAnsi="宋体" w:cs="宋体"/>
                <w:szCs w:val="21"/>
              </w:rPr>
              <w:t>）理论版，合著，第一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信仰是压舱石》，《人民日报》，</w:t>
            </w:r>
            <w:r>
              <w:rPr>
                <w:rFonts w:cs="宋体" w:ascii="宋体" w:hAnsi="宋体"/>
                <w:szCs w:val="21"/>
              </w:rPr>
              <w:t>2017-08-30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7</w:t>
            </w:r>
            <w:r>
              <w:rPr>
                <w:rFonts w:ascii="宋体" w:hAnsi="宋体" w:cs="宋体"/>
                <w:szCs w:val="21"/>
              </w:rPr>
              <w:t>）理论版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Sui-Zhi Luo,Peng-Fei Cheng,Jian-Qiang Wang,Yuan-Ji Huang, Selecting Project Delivery Systems Based on Simplified Neutrosophic Linguistic Preference Relations, Symmetry, 9(8), 151; doi:10.3390/sym9070151,2017</w:t>
            </w:r>
            <w:r>
              <w:rPr>
                <w:rFonts w:cs="宋体"/>
                <w:szCs w:val="21"/>
              </w:rPr>
              <w:t>（</w:t>
            </w:r>
            <w:r>
              <w:rPr>
                <w:szCs w:val="21"/>
              </w:rPr>
              <w:t>SCI1</w:t>
            </w:r>
            <w:r>
              <w:rPr>
                <w:rFonts w:cs="宋体"/>
                <w:szCs w:val="21"/>
              </w:rPr>
              <w:t>区）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ascii="宋体" w:hAnsi="宋体" w:cs="宋体"/>
                <w:szCs w:val="21"/>
              </w:rPr>
              <w:t>《周敦颐廉洁思想内涵丰富》，《湖南日报》，</w:t>
            </w:r>
            <w:r>
              <w:rPr>
                <w:rFonts w:cs="宋体" w:ascii="宋体" w:hAnsi="宋体"/>
                <w:szCs w:val="21"/>
              </w:rPr>
              <w:t>2017-06-2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8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打通智库建设的最后一公里》，《湖南日报》，</w:t>
            </w:r>
            <w:r>
              <w:rPr>
                <w:rFonts w:cs="宋体" w:ascii="宋体" w:hAnsi="宋体"/>
                <w:szCs w:val="21"/>
              </w:rPr>
              <w:t>2017-09-05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08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城乡一体化与生态文明建设的若干思考》，</w:t>
            </w:r>
            <w:r>
              <w:rPr>
                <w:rFonts w:ascii="宋体" w:hAnsi="宋体" w:cs="宋体"/>
                <w:b/>
                <w:szCs w:val="21"/>
              </w:rPr>
              <w:t>《湖南科技大学学报（社会科学版）》（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/>
                <w:szCs w:val="21"/>
              </w:rPr>
              <w:t>来源期刊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，合著，第一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连片特困地区旅游扶贫效率评价及时空分异</w:t>
            </w:r>
            <w:r>
              <w:rPr>
                <w:rFonts w:ascii="宋体" w:hAnsi="宋体" w:cs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以武陵山湖南片区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个县（市区）为例》，《</w:t>
            </w:r>
            <w:r>
              <w:rPr>
                <w:rFonts w:ascii="宋体" w:hAnsi="宋体" w:cs="宋体"/>
                <w:b/>
                <w:szCs w:val="21"/>
              </w:rPr>
              <w:t>经济地理》（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/>
                <w:szCs w:val="21"/>
              </w:rPr>
              <w:t>来源期刊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基于变权未确知测度理论的西部欠发达地区生态风险评价研究》，《西安财经学院学报》（</w:t>
            </w:r>
            <w:r>
              <w:rPr>
                <w:rFonts w:cs="宋体" w:ascii="宋体" w:hAnsi="宋体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扩展版来源期刊、中国人文社会科学核心期刊）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，合著，第二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城市化进程中的“美丽乡村”建设研究》，《湖南社会科学》（</w:t>
            </w:r>
            <w:r>
              <w:rPr>
                <w:rFonts w:cs="宋体" w:ascii="宋体" w:hAnsi="宋体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扩展版来源期刊、中国人文社会科学核心期刊）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，合著，第一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贫困与反贫困的理论变迁和实践经验</w:t>
            </w:r>
            <w:r>
              <w:rPr>
                <w:rFonts w:ascii="宋体" w:hAnsi="宋体" w:cs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一个制度经济学视角的研究》，《云梦学刊》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互联网金融业品牌传播效果的影响因素分析》，</w:t>
            </w:r>
            <w:r>
              <w:rPr>
                <w:rFonts w:ascii="宋体" w:hAnsi="宋体" w:cs="宋体"/>
                <w:b/>
                <w:szCs w:val="21"/>
              </w:rPr>
              <w:t>《统计与决策》（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/>
                <w:szCs w:val="21"/>
              </w:rPr>
              <w:t>来源期刊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），合著，第三作者（通讯作者）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武陵山片区生态文化旅游扶贫路径探索</w:t>
            </w:r>
            <w:r>
              <w:rPr>
                <w:rFonts w:ascii="宋体" w:hAnsi="宋体" w:cs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以湖南省慈利县为例》，</w:t>
            </w:r>
            <w:r>
              <w:rPr>
                <w:rFonts w:ascii="宋体" w:hAnsi="宋体" w:cs="宋体"/>
                <w:b/>
                <w:szCs w:val="21"/>
              </w:rPr>
              <w:t>《经济地理》（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/>
                <w:szCs w:val="21"/>
              </w:rPr>
              <w:t>来源期刊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，合著，第一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互联网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背景下社会资本“弱关系”与脱贫路径创新研究</w:t>
            </w:r>
            <w:r>
              <w:rPr>
                <w:rFonts w:ascii="宋体" w:hAnsi="宋体" w:cs="宋体"/>
                <w:szCs w:val="21"/>
              </w:rPr>
              <w:t>——</w:t>
            </w:r>
            <w:r>
              <w:rPr>
                <w:rFonts w:ascii="宋体" w:hAnsi="宋体" w:cs="宋体"/>
                <w:szCs w:val="21"/>
              </w:rPr>
              <w:t>基于湘西北“微善风”民间助学慈善组织的考察》，</w:t>
            </w:r>
            <w:r>
              <w:rPr>
                <w:rFonts w:ascii="宋体" w:hAnsi="宋体" w:cs="宋体"/>
                <w:b/>
                <w:szCs w:val="21"/>
              </w:rPr>
              <w:t>《学习与探索》（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/>
                <w:szCs w:val="21"/>
              </w:rPr>
              <w:t>来源期刊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，合著，第二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武陵山片区生态社会建设的区域构思》，《吉首大学学报（自然科学版）》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，合著，第二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关于湖南绿色发展的思考》，《湖南省社会主义学院学报》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，合著，第二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磁浮轨道交通的专利技术发展态势》，《经济数学》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，合著，第三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新媒体视域下大学生媒介素养提升路径研究》，《传承》，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），合著，第二作者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生态文明背景下洞庭湖区生态经济发展战略研究》，</w:t>
            </w:r>
            <w:r>
              <w:rPr>
                <w:rFonts w:ascii="宋体" w:hAnsi="宋体" w:cs="宋体"/>
                <w:b/>
                <w:szCs w:val="21"/>
              </w:rPr>
              <w:t>《经济地理》（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/>
                <w:szCs w:val="21"/>
              </w:rPr>
              <w:t>来源期刊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），独著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毛泽东教育思想探赜》，《中国社会科学报》，</w:t>
            </w:r>
            <w:r>
              <w:rPr>
                <w:rFonts w:cs="宋体" w:ascii="宋体" w:hAnsi="宋体"/>
                <w:szCs w:val="21"/>
              </w:rPr>
              <w:t>2016-09-22</w:t>
            </w:r>
            <w:r>
              <w:rPr>
                <w:rFonts w:ascii="宋体" w:hAnsi="宋体" w:cs="宋体"/>
                <w:szCs w:val="21"/>
              </w:rPr>
              <w:t>，独著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主编论文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旅融合与乡村振兴》，湘潭大学出版社，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月，合作主编，排第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精准扶贫与乡村建设的理论和实践》，中南大学出版社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，合作主编，排第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文化生态旅游融合发展研究》，湘潭大学出版社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，独立主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生态优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绿色发展》，湘潭大学出版社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，副主编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19-09-23T09:11:04Z</dcterms:modified>
  <cp:revision>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