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调入人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职称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认定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职称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认定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材  料  目  录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10"/>
        <w:gridCol w:w="900"/>
        <w:gridCol w:w="156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份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技术职称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最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、学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《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评审表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》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原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称资格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确认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文件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称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原职称聘书或聘任文件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其他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8-04-25T08:18:17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